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drawing>
          <wp:anchor behindDoc="0" distT="0" distB="0" distL="114935" distR="114935" simplePos="0" locked="0" layoutInCell="0" allowOverlap="1" relativeHeight="10">
            <wp:simplePos x="0" y="0"/>
            <wp:positionH relativeFrom="column">
              <wp:posOffset>3309620</wp:posOffset>
            </wp:positionH>
            <wp:positionV relativeFrom="paragraph">
              <wp:posOffset>43815</wp:posOffset>
            </wp:positionV>
            <wp:extent cx="2307590" cy="427990"/>
            <wp:effectExtent l="0" t="0" r="0" b="0"/>
            <wp:wrapTight wrapText="bothSides">
              <wp:wrapPolygon edited="0">
                <wp:start x="-87" y="0"/>
                <wp:lineTo x="-87" y="21113"/>
                <wp:lineTo x="21598" y="21113"/>
                <wp:lineTo x="21598"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2307590" cy="427990"/>
                    </a:xfrm>
                    <a:prstGeom prst="rect">
                      <a:avLst/>
                    </a:prstGeom>
                  </pic:spPr>
                </pic:pic>
              </a:graphicData>
            </a:graphic>
          </wp:anchor>
        </w:drawing>
      </w:r>
      <w:r>
        <w:rPr>
          <w:rFonts w:cs="Arial" w:ascii="Arial" w:hAnsi="Arial"/>
          <w:sz w:val="22"/>
        </w:rPr>
        <w:t>Éléments de dossier techn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1) PRÉSENTATION DE LA MAQUETTE "B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partie opérative maquettisée simule un processus de bouchonnage permettant de réaliser différentes fonctions</w:t>
      </w:r>
    </w:p>
    <w:p>
      <w:pPr>
        <w:pStyle w:val="Normal"/>
        <w:jc w:val="both"/>
        <w:rPr>
          <w:rFonts w:ascii="Arial" w:hAnsi="Arial" w:cs="Arial"/>
          <w:sz w:val="22"/>
        </w:rPr>
      </w:pPr>
      <w:r>
        <w:rPr>
          <w:rFonts w:cs="Arial" w:ascii="Arial" w:hAnsi="Arial"/>
          <w:sz w:val="22"/>
        </w:rPr>
      </w:r>
    </w:p>
    <w:p>
      <w:pPr>
        <w:pStyle w:val="TextBody"/>
        <w:rPr/>
      </w:pPr>
      <w:r>
        <w:rPr/>
        <w:t>Les bouchons et les bouteilles arrivent indifféremment sur le convoyeur à chaîne, les bouchons descendent sur le convoyeur a bande par la goulotte d'assemblage, et les bouteilles descendent par la deuxième goulo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ès qu'une bouteille se présente sous un bouchon au niveau de la goulotte d'assemblage. le montage est réalis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1) Une fonction de tr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ffet les éléments représentants les bouteilles d'une part (pièce en aluminium), et ceux représentants les bouchons d'autre part (pièces en plastique jaune) arrivent sur le même convoyeur. Il faut donc trier ces deux constituants pour les orienter vers le tapis d'évacuation pour les bouteilles ou le dispositif d'assemblage pour les bouch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2) Une fonction d'assembl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ispositif positionne les bouchons au dessus des bouteilles et en assure l'assemblage de façon dynamique (Le tapis d'évacuation tourne en permanence et permet par le passage de la bouteille sous le bouchon de procéder à l'assembl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3) Une fonction d'évacu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dispositif permet de venir vérifier le montage des bouchons sur les bouteilles et le cas échéant de rebuter les bouchons isolés ou les bouteilles non bouchées.</w:t>
      </w:r>
    </w:p>
    <w:p>
      <w:pPr>
        <w:pStyle w:val="Normal"/>
        <w:tabs>
          <w:tab w:val="clear" w:pos="708"/>
          <w:tab w:val="left" w:pos="3931" w:leader="none"/>
        </w:tabs>
        <w:jc w:val="both"/>
        <w:rPr>
          <w:rFonts w:ascii="Arial" w:hAnsi="Arial" w:cs="Arial"/>
          <w:sz w:val="22"/>
        </w:rPr>
      </w:pPr>
      <w:r>
        <w:rPr>
          <w:rFonts w:cs="Arial" w:ascii="Arial" w:hAnsi="Arial"/>
          <w:sz w:val="22"/>
        </w:rPr>
        <w:tab/>
      </w:r>
    </w:p>
    <w:p>
      <w:pPr>
        <w:pStyle w:val="Normal"/>
        <w:jc w:val="both"/>
        <w:rPr/>
      </w:pPr>
      <w:r>
        <w:rPr>
          <w:rFonts w:cs="Arial" w:ascii="Arial" w:hAnsi="Arial"/>
          <w:sz w:val="22"/>
        </w:rPr>
        <w:object w:dxaOrig="12817" w:dyaOrig="80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85.85pt" filled="f" o:ole="">
            <v:imagedata r:id="rId4" o:title=""/>
          </v:shape>
          <o:OLEObject Type="Embed" ProgID="" ShapeID="ole_rId3" DrawAspect="Content" ObjectID="_101174392" r:id="rId3"/>
        </w:object>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bdr w:val="single" w:sz="4" w:space="0" w:color="000000"/>
        </w:rPr>
        <w:t>2) DÉCOMPOSITION EN TA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1) Les tâches opérati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nvoyage des bouteilles et des bouchons</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ri des bouteilles q et des bouchons</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Alimentation da magasin d'assemblage en bouchons</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Rejet des bouteilles non bouchonnées ou bouchons isol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Les tâches de ges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estion da stock de bouchons dans la zone n'assemblage</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estion statistique des bouteilles bouchonnées ou non</w:t>
      </w:r>
    </w:p>
    <w:p>
      <w:pPr>
        <w:pStyle w:val="Normal"/>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Gestion du nombre de bouteilles par pac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3) DÉFINITION DES TACHES OPERATIV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1) Convoyage des bouteilles et des bouch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tâche permet d'assurer l'amenage des bouteilles et des bouchons par l'intermédiaire d'un convoyeur à chaînes. Elle permet aussi de procéder à l'évacuation des bouteilles bouchonnées par l'intermédiaire d'un convoyeur à ban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2) Tri des bouteilles et des bouch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tâche permet de trier les bouteilles et les bouchons qui arrivent sur le convoyeur à chaîne Deux capteurs infra-rouge permettent de reconnaître les bouteilles (pièces hautes) des bouchons (pièces basses), L'élection des bouchons dans la goulotte d'assemblage est assurée par un solénoïde (solénoïde de tri). Cette goulotte ne pouvant recevoir que cinq bouchons, ils seront évacues automatiquement dès que leur nombre sera supérieur à cinq.</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3) Alimentation du magasin d'assemblage en bouch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n bouchon est en attente dans la zone ci assemblage, des que le bouchon est monté sur une bouteille, on procède au chargement d'un nouveau bouchon (présence du bouchon contrôlée par un capteur infra-rouge; admission d'un nouveau bouchon assurée par le solénoïde rotati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4) Rejet des bouteilles non bouchonnées ou bouchons isolé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s capteurs montés en série permettent de détecter les trois cas de figure possibles (bouteille bouchonnée, bouteille non bouchonnée, bouchon isolé); pour les deux derniers cas on procédera à une évacuation en bout de convoyeur à bande (Solénoïde de re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4) DÉFINITION DES TACHES DE GES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1 Gestion du stock de b°uch°ns dans la z°ne d'assembl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goulotte d'assemblage ne pouvant recevoir que cinq bouchons maximum, il donc important de pouvoir contrôler le nombre de bouchons présents dans la goulotte, il sera donc procéder à la mise à jour d'un compteur de bouchons présent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t>4.2) Gestion statistique des bouteilles bouchonnées ou n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s un souci de gestion de la qualité on désire pouvoir comptabiliser le nombre de pièces rebutées pour apporter éventuellement des solutions à la maintenance préventive du système automatis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bdr w:val="single" w:sz="4" w:space="0" w:color="000000"/>
        </w:rPr>
        <w:t>5) GESTION DES MODES DE MARCHE ET D'ARR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 Dialogue homme-machine</w:t>
      </w:r>
    </w:p>
    <w:p>
      <w:pPr>
        <w:pStyle w:val="Normal"/>
        <w:jc w:val="both"/>
        <w:rPr>
          <w:rFonts w:ascii="Arial" w:hAnsi="Arial" w:cs="Arial"/>
          <w:sz w:val="22"/>
        </w:rPr>
      </w:pPr>
      <w:r>
        <w:rPr>
          <w:rFonts w:cs="Arial" w:ascii="Arial" w:hAnsi="Arial"/>
          <w:sz w:val="22"/>
        </w:rPr>
        <w:drawing>
          <wp:inline distT="0" distB="0" distL="0" distR="0">
            <wp:extent cx="4551680" cy="453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551680" cy="4531360"/>
                    </a:xfrm>
                    <a:prstGeom prst="rect">
                      <a:avLst/>
                    </a:prstGeom>
                  </pic:spPr>
                </pic:pic>
              </a:graphicData>
            </a:graphic>
          </wp:inline>
        </w:drawing>
      </w:r>
    </w:p>
    <w:p>
      <w:pPr>
        <w:pStyle w:val="Normal"/>
        <w:jc w:val="both"/>
        <w:rPr>
          <w:rFonts w:ascii="Arial" w:hAnsi="Arial" w:cs="Arial"/>
          <w:sz w:val="22"/>
        </w:rPr>
      </w:pPr>
      <w:r>
        <w:rPr>
          <w:rFonts w:cs="Arial" w:ascii="Arial" w:hAnsi="Arial"/>
          <w:sz w:val="22"/>
        </w:rPr>
        <w:t>5.2) Différents modes de marches et d'arrêts utilis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1) Marche norm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ccès accès au mode  "Marche normale", est possible par l'appui sur le bouton poussoir Dcy à condition que les interrupteurs soient en position Auto et conti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2) Arrêt norm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rrêt du cycle peut être obtenu en quittant la position Auto ou par appui sur Acy Une gestion par temps enveloppe permet d'arrêter le système si aucune pièce ne se présente sur le convoyeur à chaîne pendant plus de 2 minu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23) Marche de clôt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passage dans le mode clôture provoque l'arrêt du convoyeur à chaîne et l'arrêt du convoyeur à bande 30 secondes plus tard</w:t>
      </w:r>
    </w:p>
    <w:p>
      <w:pPr>
        <w:pStyle w:val="Normal"/>
        <w:jc w:val="both"/>
        <w:rPr>
          <w:rFonts w:ascii="Arial" w:hAnsi="Arial" w:cs="Arial"/>
          <w:sz w:val="22"/>
          <w:bdr w:val="single" w:sz="4" w:space="0" w:color="000000"/>
        </w:rPr>
      </w:pPr>
      <w:r>
        <w:rPr>
          <w:rFonts w:cs="Arial" w:ascii="Arial" w:hAnsi="Arial"/>
          <w:sz w:val="22"/>
          <w:bdr w:val="single" w:sz="4" w:space="0" w:color="000000"/>
        </w:rPr>
        <w:t>6) ORGANISATION DE LA PARTIE COMMANDE</w:t>
      </w:r>
    </w:p>
    <w:p>
      <w:pPr>
        <w:pStyle w:val="Normal"/>
        <w:jc w:val="both"/>
        <w:rPr>
          <w:rFonts w:ascii="Arial" w:hAnsi="Arial" w:cs="Arial"/>
          <w:sz w:val="22"/>
          <w:bdr w:val="single" w:sz="4" w:space="0" w:color="000000"/>
        </w:rPr>
      </w:pPr>
      <w:r>
        <w:rPr>
          <w:rFonts w:cs="Arial" w:ascii="Arial" w:hAnsi="Arial"/>
          <w:sz w:val="22"/>
          <w:bdr w:val="single" w:sz="4" w:space="0" w:color="000000"/>
        </w:rPr>
      </w:r>
    </w:p>
    <w:p>
      <w:pPr>
        <w:pStyle w:val="Normal"/>
        <w:jc w:val="both"/>
        <w:rPr>
          <w:rFonts w:ascii="Arial" w:hAnsi="Arial" w:cs="Arial"/>
          <w:sz w:val="22"/>
        </w:rPr>
      </w:pPr>
      <w:r>
        <w:rPr>
          <w:rFonts w:cs="Arial" w:ascii="Arial" w:hAnsi="Arial"/>
          <w:sz w:val="22"/>
        </w:rPr>
        <w:drawing>
          <wp:inline distT="0" distB="0" distL="0" distR="0">
            <wp:extent cx="4399915" cy="3227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4399915" cy="3227705"/>
                    </a:xfrm>
                    <a:prstGeom prst="rect">
                      <a:avLst/>
                    </a:prstGeom>
                  </pic:spPr>
                </pic:pic>
              </a:graphicData>
            </a:graphic>
          </wp:inline>
        </w:drawing>
      </w:r>
    </w:p>
    <w:p>
      <w:pPr>
        <w:pStyle w:val="Normal"/>
        <w:jc w:val="both"/>
        <w:rPr>
          <w:rFonts w:ascii="Arial" w:hAnsi="Arial" w:cs="Arial"/>
          <w:sz w:val="22"/>
        </w:rPr>
      </w:pPr>
      <w:r>
        <w:rPr>
          <w:rFonts w:cs="Arial" w:ascii="Arial" w:hAnsi="Arial"/>
          <w:sz w:val="22"/>
        </w:rPr>
        <w:drawing>
          <wp:inline distT="0" distB="0" distL="0" distR="0">
            <wp:extent cx="215900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2159000" cy="1675765"/>
                    </a:xfrm>
                    <a:prstGeom prst="rect">
                      <a:avLst/>
                    </a:prstGeom>
                  </pic:spPr>
                </pic:pic>
              </a:graphicData>
            </a:graphic>
          </wp:inline>
        </w:drawing>
      </w:r>
      <w:r>
        <w:rPr>
          <w:rFonts w:cs="Arial" w:ascii="Arial" w:hAnsi="Arial"/>
          <w:sz w:val="22"/>
        </w:rPr>
        <w:drawing>
          <wp:inline distT="0" distB="0" distL="0" distR="0">
            <wp:extent cx="3161665"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161665" cy="2179320"/>
                    </a:xfrm>
                    <a:prstGeom prst="rect">
                      <a:avLst/>
                    </a:prstGeom>
                  </pic:spPr>
                </pic:pic>
              </a:graphicData>
            </a:graphic>
          </wp:inline>
        </w:drawing>
      </w:r>
      <w:r>
        <w:rPr>
          <w:rFonts w:cs="Arial" w:ascii="Arial" w:hAnsi="Arial"/>
          <w:sz w:val="22"/>
        </w:rPr>
        <w:drawing>
          <wp:inline distT="0" distB="0" distL="0" distR="0">
            <wp:extent cx="4855210" cy="262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4855210" cy="2624455"/>
                    </a:xfrm>
                    <a:prstGeom prst="rect">
                      <a:avLst/>
                    </a:prstGeom>
                  </pic:spPr>
                </pic:pic>
              </a:graphicData>
            </a:graphic>
          </wp:inline>
        </w:drawing>
      </w:r>
    </w:p>
    <w:p>
      <w:pPr>
        <w:pStyle w:val="Normal"/>
        <w:jc w:val="both"/>
        <w:rPr/>
      </w:pPr>
      <w:r>
        <w:rPr>
          <w:rFonts w:cs="Arial" w:ascii="Arial" w:hAnsi="Arial"/>
          <w:sz w:val="22"/>
        </w:rPr>
        <w:drawing>
          <wp:inline distT="0" distB="0" distL="0" distR="0">
            <wp:extent cx="3192145"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3192145" cy="2867025"/>
                    </a:xfrm>
                    <a:prstGeom prst="rect">
                      <a:avLst/>
                    </a:prstGeom>
                  </pic:spPr>
                </pic:pic>
              </a:graphicData>
            </a:graphic>
          </wp:inline>
        </w:drawing>
      </w:r>
      <w:r>
        <w:rPr>
          <w:rFonts w:cs="Arial" w:ascii="Arial" w:hAnsi="Arial"/>
          <w:sz w:val="22"/>
        </w:rPr>
        <w:drawing>
          <wp:inline distT="0" distB="0" distL="0" distR="0">
            <wp:extent cx="3905885" cy="5845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3905885" cy="584581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1:05:00Z</dcterms:created>
  <dc:creator>FRANCOIS BACH</dc:creator>
  <dc:description>4.2) Gestion statistique des bouteilles bouchonnées ou non.	 2) DÉCOMPOSITION EN TACHES2.1) Les tâches opératives• Convoyage des bouteilles et des bouchons• Tri des bouteilles q et des bouchons• Alimentation da magasin d'assemblage en bouchons• Rejet des bouteilles non bouchonnées ou bouchons isolés2.2) Les tâches de gestion :• Gestion da stock de bouchons dans la zone n'assemblage• Gestion statistique des bouteilles bouchonnées ou non• Gestion du nombre de bouteilles par pack3) DÉFINITION DES TACHES OPERATIVES3.1) Convoyage des bouteilles et des bouchonsCette tâche permet d'assurer l'amenage des bouteilles et des bouchons par l'intermédiaire d'un convoyeur à chaînes. 3.2) Tri des bouteilles et des bouchonsCette tâche permet de trier les bouteilles et les bouchons qui arrivent sur le convoyeur à chaîne Deux capteurs infra-rouge permettent de reconnaître les bouteilles (pièces hautes) des bouchons (pièces basses), L'élection des bouchons dans la goulotte d'assemblage est assurée par u</dc:description>
  <cp:keywords>un bouteille boucher et en</cp:keywords>
  <dc:language>en-US</dc:language>
  <cp:lastModifiedBy>FRANCOIS BACH</cp:lastModifiedBy>
  <dcterms:modified xsi:type="dcterms:W3CDTF">2000-11-03T22:17:00Z</dcterms:modified>
  <cp:revision>13</cp:revision>
  <dc:subject/>
  <dc:title>Éléments de dossier technique</dc:title>
</cp:coreProperties>
</file>